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Rachel Tallmadge</w:t>
      </w:r>
    </w:p>
    <w:p>
      <w:pPr>
        <w:pStyle w:val="Normal"/>
        <w:spacing w:lineRule="auto" w:line="480"/>
        <w:rPr/>
      </w:pPr>
      <w:r>
        <w:rPr/>
        <w:t>Period 2</w:t>
      </w:r>
    </w:p>
    <w:p>
      <w:pPr>
        <w:pStyle w:val="Normal"/>
        <w:spacing w:lineRule="auto" w:line="480"/>
        <w:rPr/>
      </w:pPr>
      <w:r>
        <w:rPr/>
        <w:t>Writing Log Reflection</w:t>
      </w:r>
    </w:p>
    <w:p>
      <w:pPr>
        <w:pStyle w:val="Normal"/>
        <w:spacing w:lineRule="auto" w:line="480"/>
        <w:rPr/>
      </w:pPr>
      <w:r>
        <w:rPr/>
        <w:t>Literary Analysis</w:t>
      </w:r>
    </w:p>
    <w:p>
      <w:pPr>
        <w:pStyle w:val="Normal"/>
        <w:rPr/>
      </w:pPr>
      <w:r>
        <w:rPr/>
      </w:r>
    </w:p>
    <w:p>
      <w:pPr>
        <w:pStyle w:val="Normal"/>
        <w:spacing w:lineRule="auto" w:line="480"/>
        <w:rPr/>
      </w:pPr>
      <w:r>
        <w:rPr/>
        <w:tab/>
        <w:t xml:space="preserve">The prompt for this literary analysis was to use different elements of fiction to explain why Oates’ story “Where Are You Going, Where Have You Been?” has literary value.  I though that this prompt was very easy to understand.  As a class, we had discussed and read about many elements of fiction and how they related to the literary value of a work.  Specifically with “Where Are You, Where Have You Been,” we read articles on different literary elements present in this story.  The paper was easy to write once the elements of fiction were chosen.  Symbolism and allegory were chosen elements written about in this analysis.  I tried to organize my paper by section based the different support I could find.  For example, my second paragraph discusses the real life symbolism between Arnold and murderer Charles Schmid, and also discusses the underlying allegory of the overall story and the true-life story of the 1960s murders in Tucson, Arizona.    I did not really feel that my paper became disorganized.  Reading through the paper, I can improve on the flow of the paper and a few lower order concerns, but the organization is not bad.  I really enjoyed this prompt because the paper was so easy to set up.  In this paper, I made some silly errors and extraneous references that added nothing but length to the analysis.  Most of my errors had to do with the expression of the thought in sentence form.  I need to change how I worded different sentences in order to make the paper flow well and the ideas to be presented more directly.   I used citations in this paper, but I did not realize that if the same author is used repeatedly, I did not need to write down both the author and the page number every time, just the page number.  By deleting the name of the author when I did not change sources, I was able to remove some of the superfluous references in my paper.  I attempted to use citations only when I wanted to support a claim.  In the future, I will try to be more careful of lower order concerns and try to express myself more concisely with better word choices.  In order to revise this essay, I corrected my lower order concerns and created skills pages for each.  Theoretically, these skills pages should prevent me from making the same mistake repeatedly.  Then I corrected the redundant and unnecessary information.  This correction helped make the paper flow better and limited the number of sentences I had to change to finally achieve the final result.  This paper has shown me that I can write a good literary analysis.  Writing has never been my niche, but this paper has given me confidence.  After reading this story and writing this paper, I believe that the author wanted to remind the readers of the importance of knowing who you are and the person you want to be.  The girl in this short story, Connie, was unable to create a foundation for her character and beliefs and was therefore easily destroy by the malevolent Arnold.  This paper showed me how much I have improved over the past year in my writing.  At the beginning of junior year, I would have been really intimidated to classify a story based on the elements of fiction.  A year ago, I would not have even known what the major elements of fiction are or the differences between commercial and literary fiction.  This paper is the beginning of my writing trans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10:00Z</dcterms:created>
  <dc:creator>Rachel</dc:creator>
  <dc:description/>
  <cp:keywords/>
  <dc:language>en-US</dc:language>
  <cp:lastModifiedBy>Rachel</cp:lastModifiedBy>
  <cp:lastPrinted>2009-10-29T23:14:00Z</cp:lastPrinted>
  <dcterms:modified xsi:type="dcterms:W3CDTF">2009-10-30T03:16:00Z</dcterms:modified>
  <cp:revision>4</cp:revision>
  <dc:subject/>
  <dc:title>Rachel Tallmadge</dc:title>
</cp:coreProperties>
</file>